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Nilcelene Santina Bouzizo Gom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Arte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6º ano A, B e C.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 e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26/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Egípc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· Contextualizar os diferentes papéis que a arte assume na sociedade, em suas relações pragmáticas, religiosas e étnicas.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Analisar e reconhecer as várias fases do processo de criação artística, da concepção à execução em artes visuais, música e teatro.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Reconhecer as produções artísticas do entorno, bem como do universo, respeitando as diferenças de padrões estéticos.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- Aplicar diferentes materiais, técnicas, suportes e recursos expressivos no desenvolvimento da criatividade e imaginação na elaboração de formas de expressões artísticas.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Demonstrar, por meio dos trabalhos artísticos, temáticas próprias, concretizando as próprias intenções.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Conceituar a variedade de significados expressivos, comunicativos e de valor simbólico e suas conexões temporais, geográficas e cultur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60 minutos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RSOS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Vídeo elaborado através do software Movie Maker: https://www.youtube.com/watch?v=NqAK05iPXm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Projetor Proinfo Integrad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aixa de so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ader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a aula será trabalhado um vídeo sobre a Arte Egípcia, que foi elaborado pela professora juntamente com a Projetec, através do Movie Maker. O vídeo será passado com o recurso do projetor com intuito de suprir as necessidades dos alunos perante o conteúdo estudado. Neste vídeo os alunos terão a oportunidade de conhecer melhor as principais características da Arte Egípcia, através de desenhos e fotos de locais citados durante as aulas. Após vídeo atividade artística avaliativa com valor de dois pontos, que será desenvolvida no cader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ós vídeo atividade artística avaliativa com valor de dois pontos, que será desenvolvida no caderno. Nesta atividade os alunos desenvolverão um desenho egípcio explicando quais as principais características dessa ar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tl00contentplacesemupdatetrvhabilidades01">
    <w:name w:val="ctl00_contentplacesemupdate_trvhabilidades_0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jamento.sistemas.sed.ms.gov.br/PlanejamentoAulas/Consultar.aspx#ctl00_ContentPlaceSemUpdate_trvHabilidades_Skip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52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06-25T13:51:00Z</dcterms:modified>
  <cp:revision>3</cp:revision>
  <dc:subject/>
  <dc:title/>
</cp:coreProperties>
</file>